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Evaluating Web Sites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irections: </w:t>
      </w:r>
      <w:r>
        <w:rPr>
          <w:rFonts w:cs="Verdana" w:ascii="Verdana" w:hAnsi="Verdana"/>
          <w:sz w:val="20"/>
          <w:szCs w:val="20"/>
        </w:rPr>
        <w:t xml:space="preserve">Use the following checklist to determine Web sites that are appropriate to recommend to your students. Some items may need to be modified for different grade levels. </w:t>
      </w:r>
      <w:r>
        <w:rPr>
          <w:rFonts w:cs="Verdana" w:ascii="Verdana" w:hAnsi="Verdana"/>
          <w:bCs/>
          <w:sz w:val="20"/>
          <w:szCs w:val="20"/>
        </w:rPr>
        <w:t>Enter 2 points for a “yes” answer; 1 point for “partially”; and 0 points for “no.” Add up the points at the bottom of the screen.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5-44—Probably a good resource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-34—Possibly a good resource, but look at information carefully</w:t>
      </w:r>
    </w:p>
    <w:p>
      <w:pPr>
        <w:pStyle w:val="Normal"/>
        <w:ind w:lef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0-19—Probably not a good resour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Name of Web site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 xml:space="preserve"> ConSource     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URL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 xml:space="preserve"> http://www.consource.org/  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461"/>
        <w:gridCol w:w="1232"/>
        <w:gridCol w:w="5716"/>
      </w:tblGrid>
      <w:tr>
        <w:trPr>
          <w:tblHeader w:val="true"/>
        </w:trPr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2”)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tially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1”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0”)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purpose of the Web site clear? What is it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To provide a library of constitutional source documents.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it clear who created the site? Is the organization or author that created the site credible? What or who it is the author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The Constitutional Sources Project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affiliations that might create a built-in bias toward the information, such as a commercial, political, or social agenda easy to identify? What bias do you see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Don't see any.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f the answer to 3, i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partiall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no</w:t>
            </w:r>
            <w:r>
              <w:rPr>
                <w:rFonts w:cs="Verdana" w:ascii="Verdana" w:hAnsi="Verdana"/>
                <w:sz w:val="20"/>
                <w:szCs w:val="20"/>
              </w:rPr>
              <w:t>, does the site try to present information fairly and balanced, free from bias (through careful word choice, information from different viewpoints, etc.)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provide unique, useful information that is not widely availa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es the site provide research or credible sources to back up its information? Is information appropriately cited? 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the credentials of the authors provided, and if so, are they credi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 reputable organizations link to this site? Using the Google search engine, type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link: </w:t>
            </w:r>
            <w:r>
              <w:rPr>
                <w:rFonts w:cs="Verdana" w:ascii="Verdana" w:hAnsi="Verdana"/>
                <w:sz w:val="20"/>
                <w:szCs w:val="20"/>
              </w:rPr>
              <w:t>and the Web site address (example:  link:www.website.com ).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s the content current and updated frequently? What is the most recent update? 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2009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n/a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f there is advertising on the site, is it clearly differentiated from the informational content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writing clear and engaging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content appropriate for your students? Reading level? Abstract ideas? Mature topics? If there is some inappropriate content, what is it?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12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3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ontent Total Points =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5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zation and Navigation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es the home page accurately describe the purpose and contents of the sit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moving around in the site easy? Can you always tell where you are and how to get back to the home pag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the links work and do they take you where they say they will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chats, message boards, or other interactive features that are useful and supportive of the site’s content? Are these features modera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6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1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rganization and Navigation Total Points =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7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pear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attractiv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graphics clear and do they add to the information being presen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useful and appropriate video, audio, or word processing files to download, view, or hear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4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1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ppearance Total Points =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5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chnical Perform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reliable and does it load quickly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require additional plug-ins or software? Would students have easy access to that software?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downloads quick and simp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6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0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echnical Performance Total Points = 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6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verall Total Points = 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33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stru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what point in the process of the project would this site be most useful?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instrText xml:space="preserve"> FORMTEXT </w:instrText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separate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  <w:t>Background information gathering.</w:t>
      </w:r>
      <w:r/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21st century skills, such as critical thinking or information literacy, will help your students use this site effectively and efficientl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21st Century Skill</w:t>
            </w:r>
          </w:p>
        </w:tc>
        <w:tc>
          <w:tcPr>
            <w:tcW w:w="667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When and How to Teach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Information literacy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860A8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2:21:00Z</dcterms:created>
  <dc:creator>jeyostX</dc:creator>
  <dc:description/>
  <dc:language>en-US</dc:language>
  <cp:lastModifiedBy>Home</cp:lastModifiedBy>
  <dcterms:modified xsi:type="dcterms:W3CDTF">2010-07-29T02:32:00Z</dcterms:modified>
  <cp:revision>3</cp:revision>
  <dc:subject/>
  <dc:title>Intel® Teach Program Essentials Course</dc:title>
</cp:coreProperties>
</file>